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pPr>
      <w:r>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Given the details in the script, why do you think it is the best venue for a production?</w:t>
      </w:r>
    </w:p>
    <w:p>
      <w:pPr>
        <w:pStyle w:val="Normal"/>
        <w:rPr/>
      </w:pPr>
      <w:r>
        <w:rPr/>
      </w:r>
    </w:p>
    <w:p>
      <w:pPr>
        <w:pStyle w:val="Normal"/>
        <w:rPr/>
      </w:pPr>
      <w:r>
        <w:rPr/>
        <w:t xml:space="preserve">The best venue for this particular play would be proscenium. This stage type would allow for a backdrop to show the untidiness of the house and would allow for a bigger set. However since there aren’t many props, this play could also be performed in the round. This would require the actors to move around more, but they could do so while looking around the space to collect Mrs. Wright’s belongings or while looking for evidence. </w:t>
      </w:r>
    </w:p>
    <w:p>
      <w:pPr>
        <w:pStyle w:val="Normal"/>
        <w:rPr/>
      </w:pPr>
      <w:r>
        <w:rPr/>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t>Some design challenges that could be faced include showing the men coming from and going “upstairs.” Since going upstairs also means exiting the stage, it would be difficult to exit while showing someone going up any stairs. The design team would either have to create some sort of illusion of the men going upstairs, or the “stairs” would have to be offstage. Another design challenge would be showing the dirtiness of the home. Since most of the details are minor, it would be hard to see them from a distance.</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I think that Mrs. Peters would be dressed in a simple, neat dress. This way of dressing would show that she was a hardworking housewife, but also that she cared for her appearance. It would be important for her to look neat since her husband, the sheriff, makes comments about Mrs. Wright’s untidy housekeeping. This shows that his house is probably better kept due to Mrs. Peter’s labors.</w:t>
      </w:r>
    </w:p>
    <w:p>
      <w:pPr>
        <w:pStyle w:val="Normal"/>
        <w:rPr/>
      </w:pPr>
      <w:r>
        <w:rPr/>
      </w:r>
    </w:p>
    <w:p>
      <w:pPr>
        <w:pStyle w:val="Normal"/>
        <w:rPr/>
      </w:pPr>
      <w:r>
        <w:rPr/>
        <w:t>4. Given the content of the play, how might the lighting design help further the mood of the production?</w:t>
      </w:r>
    </w:p>
    <w:p>
      <w:pPr>
        <w:pStyle w:val="Normal"/>
        <w:rPr/>
      </w:pPr>
      <w:r>
        <w:rPr/>
      </w:r>
    </w:p>
    <w:p>
      <w:pPr>
        <w:pStyle w:val="Normal"/>
        <w:rPr/>
      </w:pPr>
      <w:r>
        <w:rPr/>
        <w:t>The lighting design in this play would be darker and kind of dreary since it takes place in an old house where a murder occurred.</w:t>
      </w:r>
    </w:p>
    <w:p>
      <w:pPr>
        <w:pStyle w:val="Normal"/>
        <w:rPr/>
      </w:pPr>
      <w:r>
        <w:rPr/>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I don’t think the actors or actresses singing themselves in this play would be inappropriate for the dark mood. I think instead there could be some gloomy background music at times, as well as sound effects. For example, when the broken preserves are found perhaps the sound effect of glass shattering could be used.</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annon Altergot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51:00Z</dcterms:created>
  <dc:creator>Microsoft Office User</dc:creator>
  <dc:description/>
  <cp:keywords/>
  <dc:language>en-US</dc:language>
  <cp:lastModifiedBy>John A</cp:lastModifiedBy>
  <dcterms:modified xsi:type="dcterms:W3CDTF">2017-01-17T21:51:00Z</dcterms:modified>
  <cp:revision>2</cp:revision>
  <dc:subject/>
  <dc:title/>
</cp:coreProperties>
</file>